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5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kinyilvánítja azon szándékát, hogy csatlakozni kíván a LAKOSSÁGI LED PROGRAM –hoz, melynek keretében a CYEB Energiamegoldások Kft. ingyen biztosít LED-izzókat, azon háztartások számára, ahol a régi otthoni, energiapazarló izzókat le kívánják cserélni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7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936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iCs/>
                <w:u w:val="single"/>
              </w:rPr>
            </w:pPr>
            <w:r>
              <w:rPr>
                <w:rFonts w:eastAsia="Arial" w:cs="Arial" w:ascii="Arial" w:hAnsi="Arial"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3. május 31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LAKOSSÁGI LED PROGRAM lebonyolítására a Hévíz Város Önkormányzat Gazdasági, Műszaki Ellátó Szervezetét jelöli ki és felkéri az igazgatót az átadás megszervezésére, lebonyolítására.</w:t>
      </w:r>
    </w:p>
    <w:p>
      <w:pPr>
        <w:pStyle w:val="Normal"/>
        <w:widowControl w:val="false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Papp Gábor polgármestert a CYEB Energiamegoldások Kft.-vel az együttműködési megállapodás aláírására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7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936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/>
            </w:pP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nye József igazgató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gyüttműködési megállapodás szerint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0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8:03:00Z</dcterms:modified>
  <cp:revision>2</cp:revision>
  <dc:subject/>
  <dc:title/>
</cp:coreProperties>
</file>